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7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o neexistenci střetu zájmů a pravdivosti údajů o skutečném majiteli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„</w:t>
      </w:r>
      <w:r>
        <w:rPr>
          <w:b/>
          <w:sz w:val="27"/>
          <w:szCs w:val="27"/>
        </w:rPr>
        <w:t>Víceúčelové hřiště v obci Libá“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dále také „dodavatel“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  <w:bookmarkStart w:id="2" w:name="_Hlk157023680"/>
      <w:bookmarkStart w:id="3" w:name="_Hlk157023544"/>
      <w:bookmarkStart w:id="4" w:name="_Hlk155973187"/>
      <w:bookmarkStart w:id="5" w:name="_Hlk157023680"/>
      <w:bookmarkStart w:id="6" w:name="_Hlk157023544"/>
      <w:bookmarkStart w:id="7" w:name="_Hlk155973187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/>
        <w:t>tímto ve vztahu k veřejné zakázce zadávané v souladu s ustanovením §§ 27 a 31 zákona č. 134/2016 Sb., o zadávání veřejných zakázek, ve znění pozdějších předpisů, jako zakázka malého rozsahu na stavební práce s názvem „Víceúčelové hřiště v obci Libá“ (dále jen „Veřejná zakázka“), zadávané zadavatelem, obcí Libá, se sídlem Libá 220, 351 31 Libá, IČ: 00254037 (dále jen „Zadavatel“)</w:t>
      </w:r>
      <w:r>
        <w:rPr>
          <w:color w:val="000000"/>
          <w:sz w:val="22"/>
          <w:szCs w:val="22"/>
        </w:rPr>
        <w:t xml:space="preserve">, pro účely podání nabídky na Veřejnou zakázku, prohlašuji, že dodavatel: </w:t>
      </w:r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obchodní společností, ve které veřejný funkcionář uvedený v ust. § 2 odst. 1 písm. c) zákona č. 159/2006 Sb., o střetu zájmů, ve znění pozdějších předpisů (dále jen „ZSZ“)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 ust. § 2 odst. 1 písm. c) ZSZ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ČR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evidenci skutečných majitelů zapsány úplné, přesné a aktuální údaje o svém skutečném majiteli, které odpovídají požadavkům zákona č. 37/2021 Sb., o evidenci skutečných majitelů, ve znění pozdějších předpisů (dále jen „ZESM“)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ho skutečným majitelem zapsaným v evidenci skutečných majitelů z titulu osoby s koncovým vlivem není veřejný funkcionář uvedený v ust. § 2 odst. 1 písm. c) ZSZ;</w:t>
      </w:r>
    </w:p>
    <w:p>
      <w:pPr>
        <w:pStyle w:val="Odstavecseseznamem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evidenci skutečných majitelů zapsány úplné, přesné a aktuální údaje o svém skutečném majiteli, které odpovídají požadavkům ZESM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jím skutečným majitelem zapsaným v evidenci skutečných majitelů z titulu osoby s koncovým vlivem není veřejný</w:t>
      </w:r>
      <w:r>
        <w:rPr/>
        <w:t xml:space="preserve"> </w:t>
      </w:r>
      <w:r>
        <w:rPr>
          <w:color w:val="000000"/>
          <w:sz w:val="22"/>
          <w:szCs w:val="22"/>
        </w:rPr>
        <w:t>funkcionář uvedený v ust. § 2 odst. 1 písm. c) ZS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zahraničí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zahraniční evidenci obdobné evidenci skutečných majitelů podle zákona č. 37/2021 Sb., o evidenci skutečných majitelů, ve znění pozdějších předpisů (dále jen „ZESM“),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7 – Čestné prohlášení o neexistenci střetu zájmů a pravdivosti údajů o skutečném majiteli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íceúčelové hřiště v 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0T13:32:00Z</dcterms:modified>
  <cp:revision>76</cp:revision>
  <dc:subject/>
  <dc:title>NABÍDKA UCHAZEČE DO ŘÍZENÍ O VEŘEJNÉ ZAKÁZCE</dc:title>
</cp:coreProperties>
</file>